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00"/>
        <w:gridCol w:w="3049"/>
        <w:gridCol w:w="1511"/>
        <w:gridCol w:w="2538"/>
      </w:tblGrid>
      <w:tr>
        <w:trPr>
          <w:trHeight w:val="17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yl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haracteristics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acticed b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im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at was going on in the USA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omantic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magination over reason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ntuition over fact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veled in Natur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ove Natur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ature is better than Civilization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ature can heal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ntastic aspects of human experience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illiam Cullen Bryant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ashington Irving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ames Fennimore Cooper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6"/>
                <w:szCs w:val="36"/>
              </w:rPr>
              <w:t>Early 19</w:t>
            </w:r>
            <w:r>
              <w:rPr>
                <w:sz w:val="36"/>
                <w:szCs w:val="36"/>
                <w:vertAlign w:val="superscript"/>
              </w:rPr>
              <w:t>th</w:t>
            </w:r>
            <w:r>
              <w:rPr>
                <w:sz w:val="36"/>
                <w:szCs w:val="36"/>
              </w:rPr>
              <w:t xml:space="preserve"> century (1800’s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ouisiana Purchase 1803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ailroad expans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ewis and Clark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6"/>
                <w:szCs w:val="36"/>
              </w:rPr>
              <w:t>Transcendentalism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oncept of the “Oversoul”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od in Natur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oin God in Natur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ptimistic view of life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merson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horea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nti-transcendentalist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uman beings are by nature evil or self centered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essimistic view of life</w:t>
            </w:r>
          </w:p>
          <w:p>
            <w:pPr>
              <w:pStyle w:val="ListParagraph"/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awthorn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lville</w:t>
            </w:r>
          </w:p>
          <w:p>
            <w:pPr>
              <w:pStyle w:val="ListParagraph"/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othic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upernatural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vil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o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alism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ee other chart!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aturalism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7:50:00Z</dcterms:created>
  <dc:creator>Barbara Badore</dc:creator>
  <dc:description/>
  <dc:language>en-US</dc:language>
  <cp:lastModifiedBy>Barbara Badore</cp:lastModifiedBy>
  <dcterms:modified xsi:type="dcterms:W3CDTF">2011-12-26T17:50:00Z</dcterms:modified>
  <cp:revision>2</cp:revision>
  <dc:subject/>
  <dc:title/>
</cp:coreProperties>
</file>